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И ПЛАНИР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ОЙ РАБОТЫ 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ЕТОДОЛОГИЯ И МЕТОДЫ НАУЧНЫХ ИССЛЕДОВА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еевка –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И ПЛАНИР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ОЙ РАБОТЫ 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ЕТОДОЛОГИЯ И МЕТОДЫ НАУЧНЫХ ИССЛЕДОВА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еевка –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 w:bidi="ar"/>
        </w:rPr>
        <w:t>УДК 3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рзи Е.С. </w:t>
      </w:r>
      <w:r>
        <w:rPr>
          <w:sz w:val="28"/>
          <w:szCs w:val="28"/>
        </w:rPr>
        <w:t xml:space="preserve">Методические рекомендации по организации самостоятельной работы по учебной дисциплине «Методология и методы научных исследований» для студентов направления подготовки 40.04.01 Юриспруденция образовательного уровня бакалавриат </w:t>
      </w:r>
      <w:r>
        <w:rPr>
          <w:bCs/>
          <w:sz w:val="28"/>
          <w:szCs w:val="28"/>
        </w:rPr>
        <w:t>/ Е</w:t>
      </w:r>
      <w:r>
        <w:rPr>
          <w:sz w:val="28"/>
          <w:szCs w:val="28"/>
        </w:rPr>
        <w:t>.С. Терзи. – Макеевка: ДОНАГРА, 2023. – 30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инаш Я.И., </w:t>
      </w:r>
      <w:r>
        <w:rPr>
          <w:sz w:val="28"/>
          <w:szCs w:val="28"/>
        </w:rPr>
        <w:t>кандидат юридических наук, доцент кафедры Юриспруд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Методология и методы научных исследований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4.01 Юриспруденция всех форм обуч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___от “___” ______ 2023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___от “___” ______ 2023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</w:rPr>
        <w:t>Протокол №___от “___” ______2023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678" w:firstLine="1418"/>
        <w:rPr/>
      </w:pPr>
      <w:r>
        <w:rPr>
          <w:sz w:val="28"/>
          <w:szCs w:val="28"/>
        </w:rPr>
        <w:t>© Е.С. Терзи, 2023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© ДОНАГРА, 2023 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САМОСТОЯТЕЛЬНОЙ РАБОТЫ СТУД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 основании компетентностного подхода к реализации образовательных программ, </w:t>
      </w:r>
      <w:r>
        <w:rPr>
          <w:b/>
          <w:bCs/>
          <w:i/>
          <w:sz w:val="28"/>
          <w:szCs w:val="28"/>
        </w:rPr>
        <w:t>видами заданий для самостоятельной работы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    </w:t>
      </w:r>
      <w:r>
        <w:rPr>
          <w:bCs/>
          <w:i/>
          <w:iCs/>
          <w:sz w:val="28"/>
          <w:szCs w:val="28"/>
        </w:rPr>
        <w:t>для овладения знаниями</w:t>
      </w:r>
      <w:r>
        <w:rPr>
          <w:bCs/>
          <w:sz w:val="28"/>
          <w:szCs w:val="28"/>
        </w:rPr>
        <w:t>: чтение текста (учебника, первоисточника,  дополнительной литературы), составление плана текста,  графическое изображение структуры текста, конспектирование текста, выписки из текста, работа со словарями и справочниками, ознакомление с нормативными документами, учебно-исследовательская работа, использование аудио-  и видеозаписей, компьютерной техники и Интернета и 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      </w:t>
      </w:r>
      <w:r>
        <w:rPr>
          <w:bCs/>
          <w:i/>
          <w:iCs/>
          <w:sz w:val="28"/>
          <w:szCs w:val="28"/>
        </w:rPr>
        <w:t>для закрепления и систематизации знаний</w:t>
      </w:r>
      <w:r>
        <w:rPr>
          <w:bCs/>
          <w:sz w:val="28"/>
          <w:szCs w:val="28"/>
        </w:rPr>
        <w:t>: работа с конспектом лекции,  обработка текста, повторная работа над учебным материалом (учебника, первоисточника, дополнительной  литературы, аудио и видеозаписей, составление плана, составление таблиц для систематизации учебного материала, ответ на контрольные вопросы, заполнение рабочей тетради, аналитическая обработка текста (аннотирование, рецензирование, реферирование, конспект-анализ и  др), завершение аудиторных практических работ и оформление отчётов по ним, подготовка мультимедиа сообщений/докладов к выступлению  на семинаре (конференции), материалов-презентаций, подготовка реферата, составление библиографии, тематических кроссвордов, тестирование и 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      </w:t>
      </w:r>
      <w:r>
        <w:rPr>
          <w:bCs/>
          <w:i/>
          <w:iCs/>
          <w:sz w:val="28"/>
          <w:szCs w:val="28"/>
        </w:rPr>
        <w:t>для формирования умений</w:t>
      </w:r>
      <w:r>
        <w:rPr>
          <w:bCs/>
          <w:sz w:val="28"/>
          <w:szCs w:val="28"/>
        </w:rPr>
        <w:t>:   решение задач и упражнений по образцу</w:t>
      </w:r>
      <w:r>
        <w:rPr>
          <w:bCs/>
          <w:i/>
          <w:iCs/>
          <w:sz w:val="28"/>
          <w:szCs w:val="28"/>
        </w:rPr>
        <w:t>, </w:t>
      </w:r>
      <w:r>
        <w:rPr>
          <w:bCs/>
          <w:sz w:val="28"/>
          <w:szCs w:val="28"/>
        </w:rPr>
        <w:t>решение вариативных задач, выполнение чертежей, схем, выполнение расчетов (графических работ), решение ситуационных (профессиональных) задач, подготовка к деловым играм, проектирование и моделирование  разных  видов и  компонентов  профессиональной  деятельности, опытно- экспериментальная работа,  рефлексивный анализ профессиональных умений с использованием аудио- и видеотехники и др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учебном процессе высшего учебного заведения выделяют два </w:t>
      </w:r>
      <w:r>
        <w:rPr>
          <w:b/>
          <w:i/>
          <w:sz w:val="28"/>
          <w:szCs w:val="28"/>
        </w:rPr>
        <w:t xml:space="preserve">вида </w:t>
      </w:r>
      <w:r>
        <w:rPr>
          <w:sz w:val="28"/>
          <w:szCs w:val="28"/>
        </w:rPr>
        <w:t xml:space="preserve">самостоятельной работы: аудиторная и внеаудиторная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удиторная самостоятельная работа по дисциплине</w:t>
      </w:r>
      <w:r>
        <w:rPr>
          <w:sz w:val="28"/>
          <w:szCs w:val="28"/>
        </w:rPr>
        <w:t xml:space="preserve">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домашних заданий (в часы практических занятий); выполнение курсовых работ 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и оформление результатов практик (руководство и оценка уровня сформированности профессиональных умений и навыков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выпускной квалификационной работы (руководство, консультирование и защита выпускных квалификационных работ) и др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неаудиторная самостоятельная работа</w:t>
      </w:r>
      <w:r>
        <w:rPr>
          <w:sz w:val="28"/>
          <w:szCs w:val="28"/>
        </w:rPr>
        <w:t xml:space="preserve"> выполняется студентом по заданию преподавателя, но без его непосредственного участия. Основными формами самостоятельной работы студентов без участия преподавателей являю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тудентами отдельных тем, вынесенных на самостоятельное изучени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подготовка презентаций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деловых ситуаций (мини-кейсов) и т.п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тесно связана с контролем (контроль также рассматривается как завершающий этап выполнения самостоятельной работы), при выборе вида и формы самостоятельной работы следует учитывать форму контроля.     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Возможные формы контроля  за выполнением самостоятельной работы:</w:t>
      </w:r>
      <w:r>
        <w:rPr>
          <w:sz w:val="28"/>
          <w:szCs w:val="28"/>
        </w:rPr>
        <w:t>- устный опрос; деловая игра, дискуссия, коллоквиум, контрольная работа,  курсовая по дисциплине, научный доклад, отчет, письменная работа,  презентация, творческое задание,  тестирование, реферат,  устный опрос, эссе и др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Методология и методы научных исследований» является дисциплиной общенаучного цикла направления подготовки: 40</w:t>
      </w:r>
      <w:r>
        <w:rPr>
          <w:color w:val="000000"/>
          <w:sz w:val="28"/>
          <w:szCs w:val="28"/>
        </w:rPr>
        <w:t>.04.01 Юриспруденц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дисциплины способствует проведению самостоятельных исследований, формированию навыков планирования научных исследований, организации и управления научными коллективами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Cs/>
          <w:sz w:val="28"/>
          <w:szCs w:val="28"/>
        </w:rPr>
        <w:t xml:space="preserve">Целью </w:t>
      </w:r>
      <w:r>
        <w:rPr>
          <w:b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является формирование у магистрантов комплексного представления о методологии и методах исследований, используемых в теории и практике бухгалтерского учёта, анализа и аудита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дисциплины необходимо решить </w:t>
      </w:r>
      <w:r>
        <w:rPr>
          <w:b/>
          <w:i/>
          <w:sz w:val="28"/>
          <w:szCs w:val="28"/>
        </w:rPr>
        <w:t xml:space="preserve">следующие </w:t>
      </w:r>
      <w:r>
        <w:rPr>
          <w:b/>
          <w:i/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>: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магистров целостных теоретических представлений об общей методологии научного творчества; 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общими требованиями, предъявляемыми к научным исследованиям, основам их планирования и организации их выполнения; 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требованиями, предъявляемыми к оформлению различных видов исследовательских работ. 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тодологий и методов исследований в бухгалтерском учёте, анализе и аудите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озможностей современных информационных технологий систем для реализации исследований в бухгалтерском учёте, анализе и аудит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стоянного обновления науки формируются новые направления, подходы, технологии. В последние годы в сфере бухгалтерского учёта, анализа и аудита формируется новое направление – поисково-исследовательское, обусловленность появления которого диктуется самим ходом развития научной теории и практики. В связи с этим, освоение курсов, связанных с методологией и технологией исследовательской деятельности, – явление не только закономерное, но и актуальное, обусловленное потребностями развития, к теории и практики бухгалтерского учё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и содержания дисциплины «Методология и методы научных исследований» студент должен обладать следующими компетенц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культурными компетенциями (О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к абстрактному мышлению, анализу, синтезу (ОК-1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саморазвитию, самореализации, использованию творческого потенциала (ОК-3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м и восприятием этических норм поведения в отношении других людей и в отношении природы; соблюдением норм здорового образа жизни (ОК-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профессиональными (ОПК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коммуникации в устной и письменной формах на русском и иностранном языках для решения задач профессиональной деятельности (ОПК- 1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самостоятельно принимать профессиональные решения на основе использования законодательных и нормативных актов, знания теории и практики хозяйственной деятельности (ОПК-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воспринимать научную информацию, осуществлять ее аналитическую обработку, систематизацию и применять ее на практике (ОПК- 4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овладевать психолого-педагогическими приемами воспитательной работы в коллективе с учетом специфики профессиональной деятельности (ОПК-6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i/>
          <w:sz w:val="28"/>
          <w:szCs w:val="28"/>
          <w:lang w:eastAsia="en-US"/>
        </w:rPr>
        <w:t>знать: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ие методы и приемы научного исследования;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учного метода познания;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ые методы решения научных проблем;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, цели и методы построения моделей для исследования финансовых процессов на микро-, мезо- и макроуровн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уметь: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смысление результатов научных исследований на современной методологической основе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законы и приемы логики в целях аргументации в научных дискуссиях и повседневном общен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владеть: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ми и методами научного анализа финансовых и экономических процессов,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ами логико-методологического анализа финансовых и экономических процессов и научного обобщения полученных результатов; 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разработки сценариев развития финансовых и экономических процессов на микро-, мезо- и макроуровн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8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одержательный модуль 1.</w:t>
      </w: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Общие положения методологии научных исследований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1. Научное познание как предмет методологического анализа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научного познания. Наука как особая отрасль рациональной человеческой деятельности. Фундаментальная проблема теории познания. Соотношение между обыденным и научным познанием. Научное исследование. Последовательность научного знания. Тенденция к интеграции научного знания. Главная цель методологии науки. Логик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Критерии и нормы научного познания. Стандарты или нормы исследования. Результаты наблюдений или экспериментов. Непротиворечивость. Последовательность мышления. Критерий непротиворечивости. Эмпирические фактуальные науки. Критерий проверяемости. Критерий подтверждения. Верификация гипотезы. Критерий демаркаци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одели анализа научного открытия и исследования. Процесс  исследования в целом. Каноны индуктивной логики. Приемы исследования (методы сходства, различия, сопутствующих изменений и остатков). Нормативный подход к научному открытию. Проблемы методологии открытия. Общие закономерности развития науки. Экстерналистский взгляд на развитие науки. Империалистский подход концепции развития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научного поиска и обоснования его результатов. Модели научного познания. Гипотетико-дедуктивная модель. Необходимость исследования всего процесса научного познания в едином контексте. Этапы научного поиска. Постановка и точная формулировка научной проблемы. Генерация новых идей. Построение рабочих гипотез для решения поставленной проблемы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fldChar w:fldCharType="begin"/>
      </w:r>
      <w:r>
        <w:rPr>
          <w:rStyle w:val="InternetLink"/>
          <w:sz w:val="28"/>
          <w:i/>
          <w:b/>
          <w:szCs w:val="28"/>
          <w:iCs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19%23_Toc84695619"</w:instrText>
      </w:r>
      <w:r>
        <w:rPr>
          <w:rStyle w:val="InternetLink"/>
          <w:sz w:val="28"/>
          <w:i/>
          <w:b/>
          <w:szCs w:val="28"/>
          <w:iCs/>
        </w:rPr>
        <w:fldChar w:fldCharType="separate"/>
      </w:r>
      <w:r>
        <w:rPr>
          <w:rStyle w:val="InternetLink"/>
          <w:b/>
          <w:i/>
          <w:iCs/>
          <w:sz w:val="28"/>
          <w:szCs w:val="28"/>
        </w:rPr>
        <w:t>Лекция 2. Научная проблема</w:t>
      </w:r>
      <w:r>
        <w:rPr>
          <w:rStyle w:val="InternetLink"/>
          <w:sz w:val="28"/>
          <w:i/>
          <w:b/>
          <w:szCs w:val="28"/>
          <w:iCs/>
        </w:rPr>
        <w:fldChar w:fldCharType="end"/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%D0%BA%D0%B0%D1%84%D0%B5%D0%B4%D1%80%D0%B0%5C16-17%5C%D0%BD%D0%BE%D0%B2%D1%8B%D0%B5%20%D0%BB%D0%B5%D0%BA%D1%86%D0%B8%D0%B8%5C%D0%9B%D0%B5%D0%BA%D1%86%D0%B8%D0%B8%20%D0%9C%D0%B5%D1%82%D0%BE%D0%B4%D0%BE%D0%BB%D0%BE%D0%B3%D0%B8%D1%8F%20%D0%BD%D0%B0%D1%83%D1%87%D0%BD%D0%BE%D0%B3%D0%BE%20%D0%B8%D1%81%D1%81%D0%BB%D0%B5%D0%B4%D0%BE%D0%B2%D0%B0%D0%BD%D0%B8%D1%8F+.doc" \l "__RefHeading___Toc84695620%23_Toc846956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блемная ситуация как возникновение противоречия в познан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Классификация проблем: теоретические и эмпирические, общие и частные, фундаментальные и прикладные. Возникновение пробле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и постановки проблем. Последовательность выдвижения проблем в ходе научного поиск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Разработка и решение научных проблем. Различные точки зрения на процесс разработки и решения проблем. Анализ и оценка альтернативных возможностей, которые могут стать вероятными решениями проблемы. Стадия генерирования новых догадок, предположений, рабочих гипотез, которые возникают в результате осмысления создавшейся проблемной ситуации. Процесс подобной оценки альтернатив. Специальная теория принятия решений с развитым математическим аппарато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как показатель прогресса науки. Роль критического анализа при разработке проблем. Критический анализ и оценка предложенной гипотезы или теоретической системы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3. Гипотезы и их роль в научном исследовании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Гипотеза как форма научного познания. Смысл слова «гипотеза». Неопределенный, вероятностный характер заключений гипотезы. Признание гипотезы в качестве формы развития наук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Логическая структура гипотезы. Структура гипотезы: основание, состоящее из посылок, в качестве которых используются эмпирические и теоретические суждения; заключение, которое, в отличие от дедукции, не следует из посылок, а последние лишь с той или иной степенью вероятности подтверждают его или делают вероятным. Особенность дедуктивных рассуждений. Факты, события, свидетельства и другие данные, составляющие основание гипотезы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Вероятностный характер гипотезы. Принципы и методы теории вероятностей. Классическое определение вероятност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Требования, предъявляемые к научным гипотезам. Релевантность гипотезы. Проверяемость гипотезы. Случаи непроверяемых гипотез. Совместимость гипотез с существующим научным знанием. Объяснительная и предсказательная сила гипотезы. Критерий простоты гипотез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Эвристические принципы отбора гипотез. Требования к научным гипотезам. Поиск новых научных истин путем формирования правдоподобных гипотез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78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Содержательный модуль 2.</w:t>
      </w: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Методы научных исследований</w:t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4. Гипотетико-дедуктивный метод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корни и современный взгляд на гипотетнко -дедуктивный метод. Система логически взаимосвязанных гипотез. Становление гипотетико-дедуктивного метода.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Гипотетико-дедуктивный метод в естествознании. Значение гипотетико-дедуктивного метод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ая структура гипотетико-дедуктивных систем. Гипотетико-дедуктивный метод в различных его модификации. Группы гипотетических умозаключения: проблематические умозаключения, посылками которых являются гипотезы или обобщения эмпирических данных; умозаключения, посылки которых служат предположения, противоречащие каким-либо утверждениям; предположения противоречат каким-либо мнениям и принятым на веру утверждениям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математической гипотезы как разновидность гипотетико-дедуктивного метод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5. Абдукция и объяснительные гипотезы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сто и роль абдукции как специфической формы умозаключения. Использование абдукции в науке. Необходимость использования абдуктивных умозаключений для построения научных гипотез и теорий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Отношение абдукции к другим формам умозаключений. Главное отличие абдукции от таких традиционных форм умозаключений, как индукция и дедукция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Абдукция как основная форма недедуктивных умозаключений. Индуктивное обобщение. Статистическое заключен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укция и законы науки. Два типа законов в методологии науки: универсальные и статистические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6. Методы проверки, подтверждения и опровержения научных гипотез и теорий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Специфические особенности проверки научных теорий. Трудности  возникают при проверке научных теорий. Эмпирическая проверяемость. Специфические особенности и связанные с ними трудности проверки научных теорий. Концептуальная проверяемость. Эмпирическая проверяемость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подтверждения и опровержения теории. Асимметрия, которая выражается в том, что опровержение гипотезы всегда имеет окончательный характер, подтверждение – лишь относительный временный характер. Методологическое значение тезиса Дюгема-Куайн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7. Методы объяснения, понимания и предсказания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и модели научного объяснения. Основными функциями научного исследования. Дедуктивно-номологическое бъяснение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и функции понимания. Проблема понимания в герменевтике. Грамматическая интерпретация. Психологическая интерпретация. Интерпретация как исходная основа процесса поним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предвидения, предсказания и прогнозирования. Основные формы предвидения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екция 8. Методы социально-экономического и гуманитарного исследования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социального исследования. Детальное изучение методов социологии. Объективный характер социального факта. Объективный подход к установлению социальных фактов. Социология. Понятие социального действия. Эмпирические методы социологии. Социальный эксперимент лабораторного эксперимента. Структурно-функциональная парадигма. Социально-конфликтная парадигм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shd w:fill="FFFFFF" w:val="clear"/>
        <w:ind w:right="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Самостоятельная работа предполагает изучение теоретического материала по актуальным вопросам дисциплины. Рекомендуется самостоятельное изучение доступной учебной и научной литературы, законодательства ДНР. Самостоятельно изученные теоретические материалы представляются в виде рефератов, докладов, контрольных и научных работ, которые обсуждаются на практических занятиях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С целью текущего контроля знаний проводится контрольная работа. Теоретические материалы, самостоятельно изученные студентами, оформляются в виде докладов и рефератов. Темы  студенты выбирают самостоятельно с учётом того, чтобы у каждого были разные темы. В качестве источников литературы для написания работы рекомендуется использовать информацию из периодических, научно-практических, аналитических и экспертных изданий. При написании работы обязательны сноски на источники используемой литературы. Оформление контрольной работы проводится согласно общепринятым требования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ценки работы являются: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- актуальность и экономическое обоснование проблемы;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- научность и логичность изложения теоретического материала;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язь с современным производством;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- наличие положительных отзывов от специалистов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еречень и тематика самостоятельных работ студентов по дисциплине</w:t>
      </w:r>
    </w:p>
    <w:p>
      <w:pPr>
        <w:pStyle w:val="Normal"/>
        <w:shd w:fill="FFFFFF" w:val="clear"/>
        <w:ind w:right="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личных этапов (от древней Греции до настоящего времени) представления науки и её вклада в общественное развит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классификация наук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общественных наук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общественных и точных наук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технических и прикладных наук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онного построения науки в бывшем СССР и в Росси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, проблем и перспектив развития академического сектора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и состояния, проблем и перспектив развития отраслевого сектора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, проблем и перспектив развития университетского (вузовского) сектора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остояния, проблем и перспектив развития заводского (корпоративного) сектора наук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ормация подходов к  финансированию науки в бывшем СССР и в современной Росси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российской системы подготовки научных кадров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ая проблема: понятие и порядок формулировки для проведения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систематизации научных исследований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 организации научного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методов научных исследований: анализ, синтез, индукция, дедукция, аналогия, сравнение, измерение, моделирование, абстрагирован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сточники информации при проведении научного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остояния,  проблем и перспектив развития научного комплекса Приморского кра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подходы и показатели оценки результативности научных исследований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трольные вопросы для самостоятельной оценки качества освоения учебной дисциплины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цели научного исследования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онятие научного знания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щие принципы научной деятельност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ём заключаются «аксиома», «гипотеза», «теория» как основные понятия методологии науки?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классификация научных исследований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бусловливается применение того или иного метода в научном исследовании?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этапы научно-исследовательской работы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щенаучный метод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метода научной абстракци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особенности метода анализа и синтез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ндукцию как общелогический методы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едукция как общелогический метод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обенности применения метода индукции и дедукции?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методы исследования: абстрагирование, идеализация, формализац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методы исследования: наблюдение, эксперимент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етоды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необходимо применение исторического метода?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необходимо применение метода от простого к сложному?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методу формализаци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методом аналогии? 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различие и сходство понятий "проблема" и "проблемная ситуация"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бъекта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дуру предварительного анализа объекта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редмета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ите порядок предварительного анализа предмета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сложности определения целей исследования?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определения задач исследования?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ите соотнесение гипотезы и целей и задач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уйте необходимость вычленения основных понятий в процессе исследования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ется метод наблюдения в исследованиях социально-культурной сферы?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рекомендации по организации СРС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зличных форм самостоятельной работы по дисциплине студентам необходимо: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а по заданной тематике и его критическое осмысление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 и сбор информации в различных источниках по заявленной проблеме и подготовка отчета по результатам самостоятельно проведенных исследований (в виде презентации, кейса, аналитического обзора)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результатов своего исследования на практическом занятии с организацией дискусси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самоподготовки магистров</w:t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 чем отличие научного творчества от других видов творчества?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а) оно помогает решению практических задач •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но обнаруживает нечто реально существующее, но людям не известно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но помогает удовлетворить потребности честолюби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но позволяет удовлетворить свое любопытство за государственный счет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Какое влияние на научное творчество оказывает функциональная асимметрия полушарий головного мозг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евое полушарие помогает исследовать рациональные проблемы, а правое - помогает отдохнуть и развлечьс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евое и правое полушария мешают друг друг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левое и правое полушария помогают друг другу лучше понять себ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левое полушарие помогает анализировать проблему, а правое - синтезировать результа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Какие мотивы являются важнейшими в научном творчестве ученого- естествоиспытателя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моции радости познани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моутверждение через открытие истин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вет на вопросы практик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желание заработа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Какие мотивы являются ведущими в научном творчестве ученого-гуманитария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елание заработа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моутверждени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рести уверенность в завтрашнем дне и надежд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твет на запросы общества </w:t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Синергетический метод относится к методам рациональным или иррациональным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о рациональный метод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это иррациональный метод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етод сочетает черты рациональной и иррациональной методологи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Зачем студентам заниматься научной работой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тобы получить льготы на зачете и экзамен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тобы самоутвердиться в своих глазах и во мнении своих товарищей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тобы приобрести навыки исследования социальных, политических и культурных проблем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тобы удовлетворить свое любопытство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В чем преимущества методов социологического исследования при написании курсовой и дипломной работы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ни помогают «не разбегаться мыслью по древу»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ни дают конкретные практические результа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ни дают возможность использовать математические метод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ни позволяют проверить на практике правильность подготовленной анке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Какой критерий новизны научной работы является важнейшим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визна использовани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овизна результатов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овизна методологи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овизна постановки вопрос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Каковы правила формулирования темы научной работы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визна, проблемность, актуаль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очность, яркость, привлекатель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казательность, ясность, мудр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ожиданность, лаконичность, метафорич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Чем обуславливается необходимость и достаточность собранного для выполнения научной работы материал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быточностью, чем больше материала, тем лучш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обходимостью подтвердить выстроенную гипотез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бедительностью аргументации, доказывающей справедливость выводов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ригинальностью полученных результатов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Каковы критерии актуальности научной работы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ажность, серьезность, интерес для обществ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арадоксальность, ясность, неожидан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овизна, связь с жизнью, назревшее противоречи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строумие, оригинальность, яркость </w:t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. Почему нужно делать ссылки на использованные источники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тобы показать свою эрудицию и пустить «пыль в глаза»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тобы проявить уважение к своим предшественникам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тобы избегнуть обвинений в плагиат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тобы можно было проверить правильность использования источников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3. Какие требования предъявляются к научному тексту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влекательность, яркость, четкость стиля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огичность, ясность, доказатель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расота, занимательность, историч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следовательность, полемичность, привлекательнос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4. Для каких целей пригоден публицистическо-полемический стиль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написания дипломной рабо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написания популярной стать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я написания научной стать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ля написания реферат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5. Зачем нужно публиковать статью в книге, если можно то же самое обнародовать на Интернетовском сайте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нигу может прочитать большее количество читателей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нига точнее передаст информацию пользователям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чтобы лучше сохранить информацию для потомств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тобы оставить ее себе на память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i/>
          <w:sz w:val="28"/>
          <w:szCs w:val="28"/>
        </w:rPr>
        <w:t>16. Как защитить свои авторские права на опубликованные в Интернете</w:t>
      </w:r>
      <w:r>
        <w:rPr>
          <w:sz w:val="28"/>
          <w:szCs w:val="28"/>
        </w:rPr>
        <w:t xml:space="preserve"> материалы?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а) никак не защитить, ибо они доступно всем бесплатно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щищать на основе Гражданского кодекса РФ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щищать на основе международных законов об авторском прав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щищать на основе Уголовного кодекса РФ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7. Не сковывают ли нормы и правила оформления рефератов, курсовых и дипломных 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 творческого потенциала студента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сковывают, но позволяют весь творческий потенциал направить на содержательную новизн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ковывают, но при этом меньше нужно сил тратить на выдумывание средств выражения своих результатов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сковывают, изобретательный человек может выразить свой творческий потенциал даже в вариациях на тему норм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ковывают, лучше все делать самостоятельно и по-новому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8. Что является единицей устной речи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лово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ложени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сказывание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вук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9. Что такое паралингвистика речи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тонации, мимика и жесты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меры, иллюстрирующие основные положения доклад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итмическая организованность устного текст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тексты, на которые намекает докладчик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. Какова роль иллюстраций при устном выступлении с докладом?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влечь внимание слушателей от волнения и напряженности докладчика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нушить слушателям уважение к эрудиции автора и его умению демонстрировать свои идеи не только устно, но и наглядно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влечь слушателей, чтобы они не дремали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ать наглядное и убедительное выражение важнейшим результатам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сновная литература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Афанасьев В. В. </w:t>
      </w:r>
      <w:r>
        <w:rPr>
          <w:sz w:val="28"/>
          <w:szCs w:val="28"/>
        </w:rPr>
        <w:t xml:space="preserve">Методология и методы научного исследования : учебное пособие для вузов / В. В. Афанасьев, О. В. Грибкова, Л. И. Уколова. — 2-е изд., перераб. и доп. — Москва : Издательство Юрайт, 2020. — 163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Черников В. Г. </w:t>
      </w:r>
      <w:r>
        <w:rPr>
          <w:sz w:val="28"/>
          <w:szCs w:val="28"/>
        </w:rPr>
        <w:t xml:space="preserve">Методы научных исследований в сфере сервиса : учебное пособие для вузов / В. Г. Черников. — 2-е изд., испр. и доп. — Москва : Издательство Юрайт, 2021. — 194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Байбородова Л. В. </w:t>
      </w:r>
      <w:r>
        <w:rPr>
          <w:sz w:val="28"/>
          <w:szCs w:val="28"/>
        </w:rPr>
        <w:t xml:space="preserve">Методология и методы научного исследования : учебное пособие для вузов / Л. В. Байбородова, А. П. Чернявская. — 2-е изд., испр. и доп. — Москва : Издательство Юрайт, 2023. — 221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лазков В. Н. </w:t>
      </w:r>
      <w:r>
        <w:rPr>
          <w:sz w:val="28"/>
          <w:szCs w:val="28"/>
        </w:rPr>
        <w:t xml:space="preserve">Методы научных исследований в сфере туризма и гостиничного дела : учебное пособие для вузов / В. Н. Глазков. — Москва : Издательство Юрайт, 2021. — 177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арандашев В. Н. </w:t>
      </w:r>
      <w:r>
        <w:rPr>
          <w:sz w:val="28"/>
          <w:szCs w:val="28"/>
        </w:rPr>
        <w:t xml:space="preserve">Методология и методы психологического исследования. Выполнение квалификационных работ : учебное пособие для вузов / В. Н. Карандашев. — 4-е изд., перераб. и доп. — Москва : Издательство Юрайт, 2022. — 132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Мокий В. С. </w:t>
      </w:r>
      <w:r>
        <w:rPr>
          <w:sz w:val="28"/>
          <w:szCs w:val="28"/>
        </w:rPr>
        <w:t xml:space="preserve">Методология научных исследований. Трансдисциплинарные подходы и методы : учебное пособие для вузов / В. С. Мокий, Т. А. Лукьянова. — 2-е изд., перераб. и доп. — Москва : Издательство Юрайт, 2022. — 229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рещинский В. А. </w:t>
      </w:r>
      <w:r>
        <w:rPr>
          <w:sz w:val="28"/>
          <w:szCs w:val="28"/>
        </w:rPr>
        <w:t xml:space="preserve">Методология научных исследований : учебник для вузов / В. А. Дрещинский. — 3-е изд., перераб. и доп. — Москва : Издательство Юрайт, 2021. — 349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Рой О. М. </w:t>
      </w:r>
      <w:r>
        <w:rPr>
          <w:sz w:val="28"/>
          <w:szCs w:val="28"/>
        </w:rPr>
        <w:t xml:space="preserve">Методология научных исследований в экономике и управлении : учебное пособие для вузов / О. М. Рой. — 3-е изд., перераб. и доп. — Москва : Издательство Юрайт, 2020. — 211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рылев А. А. </w:t>
      </w:r>
      <w:r>
        <w:rPr>
          <w:sz w:val="28"/>
          <w:szCs w:val="28"/>
        </w:rPr>
        <w:t>Основы научно-исследовательской работы : учебное пособие для среднего профессионального образования / А. А. Брылев, И. Н. Турчаева. — Москва : Издательство Юрайт, 2020. — 20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оровая В. И. </w:t>
      </w:r>
      <w:r>
        <w:rPr>
          <w:sz w:val="28"/>
          <w:szCs w:val="28"/>
        </w:rPr>
        <w:t xml:space="preserve">Научно-исследовательская работа : учебное пособие для вузов / В. И. Горовая. — Москва : Издательство Юрайт, 2020. — 103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вязь и различие научного и обыден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нятие «здравый смысл»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обой представляет научный мет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эвристические методы от методов построения и обоснования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жите различие между научной теорией и другими формами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различие и связь между дифференциацией и интеграцией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изучает методология науки и чем она отличается от логики и гносеолог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динамические и статические аспекты методологии нау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интерсубъективность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критерий непротиворечивости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ен ли критерий непротиворечивости для обыден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критерий проверяемости знания и к каким наукам он непосредственно относи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ли непосредственно проверять любые утверждения нау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различаются критерии верификации и фальсифик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ему приводит абсолютизация верификации и фальсифик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щность гипотетико-дедуктивного мето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ли этот метод служить в качестве способа научного поис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несостоятельность противопоставления контекста открытия контексту обоснования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арадигмой, и какую роль она играет в нау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проблемная ситуация с методологической и прагматической точек зрения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облема от проблемной ситу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е отношение можно выявить между проблемой и парадигмо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облема от задач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выражается относительная самостоятельность развития нау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связь существует между проблемными ситуациями, кризисами и революциями в нау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детерминируется возникновение проблем в нау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заимодействуют практические потребности и теоретические поиски при постановке пробл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лияет философия на выдвижение фундаментальных проблем в научном позн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стадии разработки пробл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проблемам в абстрактных и эмпирических нау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ысказывания в логике называют гипотетически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тносились к гипотезам в истории науки эмпиристы и рационалист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логическую структуру гипотез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гипотезу рассматривают как форму развития научного 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факты называют релевантными к гипотез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статистическая вероятность и где она применяется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различие между субъективной и логической вероятность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, предъявляемые к научным гипотез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критерий проверяемости от подтверждения и опровержения гипоте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объяснительная сила гипоте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различные смыслы придаются простоте гипоте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почему применение методов индукции Бэкона — Милля требует использования гипоте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индуктивные обобщения применяются на ранних и поздних стадиях развития научного по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ют собой нормы научного исследов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ются эвристические и регулятивные принципы позн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умозаключения называются гипотетически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кие посылки опираются гипотетические умозаключ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едставляет, собой гипотетико-дедуктивный метод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различаются гипотетико-дедуктивный метод и теория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назвать сократовский метод гипотетико-дедуктивн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стал применяться гипотетико-дедуктивный метод в нау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аксиоматическая система от гипотетико - дедуктивно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де получил наибольшее применение гипотетико-дедуктивный мет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ценивается логическая сила гипоте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логическую структуру гипотетико-дедуктивны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зывают -«математической гипотезой»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егулятивные принципы отбора математических гипотез в опытных и эмпирических нау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абдукция от ин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конкретные примеры абдуктивных умозаключ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умозаключения  детектива  или  следователя  прираскрытии преступления можно назвать абдуктивными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айтесь проследить ход рассуждений Шерлока Холмса при расследовании преступления в романе А. Конан Дойля «Собака Баскервилле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ожно использовать абдукцию в постановке медицинского диагноз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именяются абдуктивные умозаключения в эмпирических наука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ая связь существует между абдукцией и причинными объяснениями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абдукция рассматривается как путь к наилучшему объяснению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абдукция от дедукции и ин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абдукция является расширяющим видом умозаключ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статистический силлогизм от традиционн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  индуктивные   и   статистические  умозаключения можно рассматривать как подвиды абдуктивных умозаключен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тличительные особенности проверки научных теори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чего складывается процесс проверки научных теор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ему сводится концептуальная проверяемость теор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эмпирическая проверяемость теории и как она осуществляе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одтеориями и какую роль они играют в проверке своих теори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проверяемость теор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ри основных типа теорий по степени их прверяем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асимметрия между подтверждением и опровержением отдельных гипотез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тезис Дюгема — Куайна и какое методологическое значение он имеет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решающий эксперимент и применим ли он для проверки теорий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уть научного объяс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виды объяс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а логическая структура дедуктивно-номологического объяс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каузальное объяснение от номологическ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научному объяснени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собенности телеологического объяснения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обой представляет практический силлогиз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онимание от объяс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между интерпретацией и понимани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ет диалог в поним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недостатки психологического подхода к понимани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типы и уровни поним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редвидением и какова его логическая структу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едвидение от объясн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ипы предви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едсказание от прогноз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 кратко охарактеризуйте основные методы экономического исследования. В чем состоит их специфи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рынок полностью регулируемой или самоорганизующейся системой? Приведите соответствующие дов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две основные теории (парадигмы) существуют в со временной рыночной эконом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те преимущества и недостатки методов современ ной социолог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подходы к социологии Э. Дюркгейма и М. Вебе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веберовскую социологию называют «понимающей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ет герменевтика в гуманитарных исследо вания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инцип герменевтического круга? По чему его нельзя назвать порочным логическим круг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рассматривается герменевтический круг в диалек т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ют смысл в логике и герменевти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интерпретация и понимание не сводятся только к раскрытию авторского смысла текс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творческий характер поним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изуется исторический подход к интерпрет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диалогический характер поним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косвенный диалог и в чем он вы ражается?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">
    <w:name w:val="Основной текст (7)_"/>
    <w:qFormat/>
    <w:rPr>
      <w:b/>
      <w:bCs/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1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72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5">
    <w:name w:val="Знак Знак1"/>
    <w:qFormat/>
    <w:rPr>
      <w:rFonts w:ascii="Cambria" w:hAnsi="Cambria" w:cs="Cambria"/>
      <w:i/>
      <w:iCs/>
      <w:color w:val="404040"/>
      <w:lang w:val="ru-RU"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9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426"/>
      <w:jc w:val="both"/>
    </w:pPr>
    <w:rPr>
      <w:rFonts w:ascii="Arial" w:hAnsi="Arial" w:cs="Arial"/>
      <w:kern w:val="2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8:00Z</dcterms:created>
  <dc:creator>user</dc:creator>
  <dc:description/>
  <cp:keywords/>
  <dc:language>en-US</dc:language>
  <cp:lastModifiedBy>Evgeniya Pokhilko</cp:lastModifiedBy>
  <cp:lastPrinted>2021-02-24T15:01:00Z</cp:lastPrinted>
  <dcterms:modified xsi:type="dcterms:W3CDTF">2023-10-26T11:33:00Z</dcterms:modified>
  <cp:revision>10</cp:revision>
  <dc:subject/>
  <dc:title>В соответствии с Положением об организации учебного процесса в  Приватном высшем учебном заведении "Макеевский экономико-гуманитарный институт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