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7258050" cy="1021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21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82485" cy="981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981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 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  дисциплине  «Методология и методы научных исследован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559"/>
        <w:gridCol w:w="1160"/>
        <w:gridCol w:w="1392"/>
      </w:tblGrid>
      <w:tr>
        <w:trPr>
          <w:trHeight w:val="8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1146318"/>
            <w:bookmarkEnd w:id="0"/>
            <w:r>
              <w:rPr/>
              <w:t>Наименование показ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форма обуч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.04.01 «Юриспруденция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color w:val="000000"/>
              </w:rPr>
              <w:t xml:space="preserve"> </w:t>
            </w:r>
            <w:r>
              <w:rPr/>
              <w:t>Правовое регулирование деятельности органов государственной власти и А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программа магистр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1.2. Перечень компетенций, формируемых  </w:t>
      </w:r>
      <w:r>
        <w:rPr/>
        <w:t xml:space="preserve">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я и методы научных исследований</w:t>
            </w:r>
          </w:p>
        </w:tc>
      </w:tr>
    </w:tbl>
    <w:p>
      <w:pPr>
        <w:pStyle w:val="15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3"/>
        <w:gridCol w:w="2323"/>
        <w:gridCol w:w="4165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80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 осуществля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одхода, вырабатывать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тратегию действ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УК-1.1 Анализирует проблемную ситуацию как систему, выявляя ее составляющие и связи между ним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27"/>
              <w:spacing w:lineRule="exact" w:line="240" w:before="0" w:after="180"/>
              <w:jc w:val="left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исследования в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бласти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стижений науки и техники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пособен анализировать основ</w:t>
              <w:softHyphen/>
              <w:t>ные закономерности формиро</w:t>
              <w:softHyphen/>
              <w:t>вания, функционирования и развития пра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оцессы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рическим толкованием норм права и политико-правовых яв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-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особен эффективно осуществлять правовое воспита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0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ы методики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средства и методы правов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; методики преподавания юридических учебных дисципл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>Знание:</w:t>
            </w:r>
            <w:r>
              <w:rPr>
                <w:sz w:val="22"/>
                <w:szCs w:val="22"/>
              </w:rPr>
              <w:t xml:space="preserve"> 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i/>
                <w:iCs/>
                <w:sz w:val="22"/>
                <w:szCs w:val="22"/>
              </w:rPr>
              <w:t xml:space="preserve">Умение: </w:t>
            </w:r>
            <w:r>
              <w:rPr>
                <w:sz w:val="22"/>
                <w:szCs w:val="22"/>
              </w:rPr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оответствующего отношение к праву и практики его реализа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вык / Опыт деятель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ами передачи правовой информации обучающим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1.3. Перечень тем  </w:t>
      </w:r>
      <w:r>
        <w:rPr/>
        <w:t xml:space="preserve">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897"/>
        <w:gridCol w:w="219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1.1. Научное познание как предмет методологического анализ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fldChar w:fldCharType="begin"/>
            </w:r>
            <w:r>
              <w:rPr>
                <w:rStyle w:val="InternetLink"/>
                <w:iCs/>
              </w:rPr>
              <w:instrText xml:space="preserve"> HYPERLINK "../../../%D0%BA%D0%B0%D1%84%D0%B5%D0%B4%D1%80%D0%B0%202022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      </w:r>
            <w:r>
              <w:rPr>
                <w:rStyle w:val="InternetLink"/>
                <w:iCs/>
              </w:rPr>
              <w:fldChar w:fldCharType="separate"/>
            </w:r>
            <w:r>
              <w:rPr>
                <w:rStyle w:val="InternetLink"/>
                <w:iCs/>
              </w:rPr>
              <w:t xml:space="preserve"> </w:t>
            </w:r>
            <w:r>
              <w:rPr>
                <w:rStyle w:val="InternetLink"/>
                <w:iCs/>
              </w:rPr>
              <w:fldChar w:fldCharType="end"/>
            </w:r>
            <w:r>
              <w:rPr>
                <w:rStyle w:val="InternetLink"/>
                <w:iCs/>
              </w:rPr>
              <w:t>Тема 1.2. Научная проблем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1.3. Гипотезы и их роль в научном исследован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2.1. Гипотетико-дедуктивный метод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2.2. Абдукция и объяснительные гипотез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2.3. Методы проверки, подтверждения и опровержения научных гипотез и теор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2.4. Методы объяснения, понимания и предсказ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ма 2.5. Методы социально-экономического и гуманитарного исслед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иды контактной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</w:tr>
      <w:tr>
        <w:trPr/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 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793"/>
        <w:gridCol w:w="697"/>
        <w:gridCol w:w="696"/>
        <w:gridCol w:w="972"/>
        <w:gridCol w:w="1392"/>
        <w:gridCol w:w="1110"/>
        <w:gridCol w:w="1111"/>
        <w:gridCol w:w="1111"/>
      </w:tblGrid>
      <w:tr>
        <w:trPr>
          <w:trHeight w:val="51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ПО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2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2.5</w:t>
            </w:r>
          </w:p>
        </w:tc>
      </w:tr>
      <w:tr>
        <w:trPr>
          <w:trHeight w:val="30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67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80"/>
        <w:gridCol w:w="1588"/>
        <w:gridCol w:w="2028"/>
        <w:gridCol w:w="1793"/>
        <w:gridCol w:w="1855"/>
        <w:gridCol w:w="1437"/>
      </w:tblGrid>
      <w:tr>
        <w:trPr>
          <w:tblHeader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КУЩИЙ КОНТРОЛЬ</w:t>
            </w:r>
          </w:p>
        </w:tc>
      </w:tr>
      <w:tr>
        <w:trPr>
          <w:tblHeader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о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матика рефератов, докладов, сообщ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65"/>
        <w:gridCol w:w="2797"/>
        <w:gridCol w:w="3213"/>
        <w:gridCol w:w="293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Fonts w:cs="Calibri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содержание основных </w:t>
            </w:r>
          </w:p>
          <w:p>
            <w:pPr>
              <w:pStyle w:val="27"/>
              <w:shd w:fill="auto" w:val="clear"/>
              <w:spacing w:lineRule="exact" w:line="240" w:before="0" w:after="180"/>
              <w:jc w:val="both"/>
              <w:rPr>
                <w:rStyle w:val="22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22"/>
                <w:rFonts w:eastAsia="Arial Unicode MS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Calibri"/>
                <w:sz w:val="22"/>
                <w:szCs w:val="22"/>
                <w:lang w:eastAsia="ar-SA"/>
              </w:rPr>
            </w:pPr>
            <w:r>
              <w:rPr>
                <w:rFonts w:eastAsia="Arial Unicode MS" w:cs="Calibri"/>
                <w:sz w:val="22"/>
                <w:szCs w:val="22"/>
                <w:lang w:eastAsia="ar-S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и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явление проблемных ситуаций, использу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  <w:r>
              <w:rPr>
                <w:rFonts w:eastAsia="Arial Unicode MS"/>
                <w:b/>
                <w:bCs/>
              </w:rPr>
              <w:t xml:space="preserve"> (</w:t>
            </w:r>
            <w:r>
              <w:rPr>
                <w:b/>
              </w:rPr>
              <w:t>УК-1</w:t>
            </w:r>
            <w:r>
              <w:rPr>
                <w:rFonts w:cs="Calibri"/>
                <w:b/>
                <w:lang w:eastAsia="ar-SA"/>
              </w:rPr>
              <w:t xml:space="preserve"> / УК-1.1</w:t>
            </w:r>
            <w:r>
              <w:rPr>
                <w:rFonts w:eastAsia="Arial Unicode MS"/>
                <w:b/>
                <w:bCs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Calibri"/>
                <w:b/>
              </w:rPr>
              <w:t>применение навыков</w:t>
            </w:r>
            <w:r>
              <w:rPr>
                <w:rFonts w:eastAsia="Calibri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выхода из проблемных ситуац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навыками выработки страте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у подбора научной литера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тодологию научного исследов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анализировать нормы действующего законодательства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both"/>
                    <w:rPr>
                      <w:rFonts w:eastAsia="SimSun;宋体"/>
                      <w:lang w:eastAsia="zh-CN"/>
                    </w:rPr>
                  </w:pPr>
                  <w:r>
                    <w:rPr>
                      <w:rFonts w:eastAsia="SimSun;宋体"/>
                      <w:sz w:val="22"/>
                      <w:szCs w:val="22"/>
                      <w:lang w:eastAsia="zh-CN"/>
                    </w:rPr>
                    <w:t>использовать судебную практику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1/ПК-1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нор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sz w:val="22"/>
                <w:szCs w:val="22"/>
                <w:lang w:eastAsia="zh-CN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анализе юридических норм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ализирование юридических норм;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руководить научно-исследовательским коллективом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1/ПК-1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деи, нормы; принципы, представляющие ценность мировой и национальной правовой культуры; 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  <w:b/>
                <w:bCs/>
              </w:rPr>
              <w:t xml:space="preserve">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ущность правового воспитания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 xml:space="preserve">системе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 сущность правового вос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 xml:space="preserve">системы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х идеи, норм; принципов, представляющих ценность мировой и национальной правовой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сущность правового воспитания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нять средства правового воспита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ить способность накопления и усвоения знаний о принципах и нормах прав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ПК-10/ПК-10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я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применении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применение средств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 накопления и усвоения знаний о принципах и нормах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ормирования соответствующего отношение к праву и практики его реализации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ности организовать научно-исследовательский процесс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uppressAutoHyphens w:val="tru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эффективного управления работой соисполнителей;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выками оформления научными исследованиям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ПК-10/ПК-10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ов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В целом успешное, но не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eastAsia="Arial Unicode MS"/>
                <w:b/>
                <w:bCs/>
              </w:rPr>
              <w:t>Успешная и систематическа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способность организовать научно-исследовательский процесс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формления научными исследова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рические этапы и за</w:t>
              <w:softHyphen/>
              <w:t>кономерности формирования, функционирования и развития гос</w:t>
              <w:softHyphen/>
              <w:t>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(ОПК-1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Фрагментар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 Unicode MS"/>
                <w:b/>
                <w:bCs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Отсутствие зна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основных исторических этапах и закономерностях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Сформированные и систематические знания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основных исторических этапов и закономерностей формирования, функционирования и развития гос</w:t>
              <w:softHyphen/>
              <w:t>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320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изировать процессы формиро</w:t>
                    <w:softHyphen/>
                    <w:t>вания, развития и функционирова</w:t>
                    <w:softHyphen/>
                    <w:t>ния отечественного права; система</w:t>
                    <w:softHyphen/>
                    <w:t>тизировать и обобщать, аргументи</w:t>
                    <w:softHyphen/>
                    <w:t>ровано излагать и обосновывать собственную точку зрения на исто</w:t>
                    <w:softHyphen/>
                    <w:t>рико-юридические проблемы рос</w:t>
                    <w:softHyphen/>
                    <w:t>сийского государства и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>(ОПК 1-/ОПК-1.1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Фрагментарное умени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а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ум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В целом успешный, но не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ировать и обобщать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держащее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в </w:t>
            </w:r>
            <w:r>
              <w:rPr>
                <w:sz w:val="22"/>
                <w:szCs w:val="22"/>
              </w:rPr>
              <w:t>анализировании процессов формиро</w:t>
              <w:softHyphen/>
              <w:t>вания, развития и функционирова</w:t>
              <w:softHyphen/>
              <w:t>ния отечественного права; система</w:t>
              <w:softHyphen/>
              <w:t>тизации и обобщении, аргументи</w:t>
              <w:softHyphen/>
              <w:t>ровано излагать и обосновывать собственную точку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SimSun;宋体"/>
                <w:i/>
                <w:i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eastAsia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</w:rPr>
              <w:t>Успешный и систематический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анализ процессов формирования, развития и функционирова</w:t>
              <w:softHyphen/>
              <w:t>ния отечественного права; систематизация и обобщение, аргументи</w:t>
              <w:softHyphen/>
              <w:t>рованное изложение и обоснование собственной точки зрения на исто</w:t>
              <w:softHyphen/>
              <w:t>рико-юридические проблемы рос</w:t>
              <w:softHyphen/>
              <w:t>сийского государства и права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3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tbl>
            <w:tblPr>
              <w:tblW w:w="2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</w:tblGrid>
            <w:tr>
              <w:trPr>
                <w:trHeight w:val="320" w:hRule="atLeast"/>
              </w:trPr>
              <w:tc>
                <w:tcPr>
                  <w:tcW w:w="2906" w:type="dxa"/>
                  <w:tcBorders/>
                </w:tcPr>
                <w:p>
                  <w:pPr>
                    <w:pStyle w:val="27"/>
                    <w:shd w:fill="auto" w:val="clear"/>
                    <w:spacing w:lineRule="exact" w:line="274" w:before="0" w:after="180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исторического толкования норм права и политико-правовых яв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 </w:t>
                  </w:r>
                  <w:r>
                    <w:rPr>
                      <w:rFonts w:eastAsia="Arial Unicode MS"/>
                      <w:b/>
                      <w:bCs/>
                    </w:rPr>
                    <w:t>(ОПК-1/ОПК-1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Фрагментарное применение </w:t>
            </w:r>
          </w:p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выков</w:t>
            </w:r>
            <w:r>
              <w:rPr>
                <w:rFonts w:eastAsia="Calibri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го толкования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/ </w:t>
            </w:r>
            <w:r>
              <w:rPr>
                <w:rFonts w:eastAsia="Arial Unicode MS"/>
                <w:b/>
                <w:bCs/>
              </w:rPr>
              <w:t>Отсутствие навы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Cs w:val="false"/>
                <w:sz w:val="24"/>
                <w:szCs w:val="24"/>
              </w:rPr>
              <w:t>В целом успешное, но не систематическое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историческое толкование норм права и политико-правовых яв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В целом успешное, но сопровождающееся отдельными ошибк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/>
                <w:bCs/>
              </w:rPr>
              <w:t>Успешное и систематическое</w:t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  <w:szCs w:val="22"/>
              </w:rPr>
              <w:t>историческое толкование норм права и политико-правовых явлений</w:t>
            </w:r>
            <w:r>
              <w:rPr>
                <w:rFonts w:eastAsia="Arial Unicode MS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361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" w:name="_Hlk130148055"/>
      <w:bookmarkEnd w:id="1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2" w:name="_Hlk130148055"/>
      <w:bookmarkStart w:id="3" w:name="_Hlk130148055"/>
      <w:bookmarkEnd w:id="3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1.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о помогает решению практических задач 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о обнаруживает нечто реально существующее, но людям не известно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о помогает удовлетворить потребности честолюб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чтобы удовлетворить свое любопытство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они позволяют проверить на практике правильность подготовленной анкеты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9. Каковы правила формулирования темы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ЕМА 1.</w:t>
      </w:r>
      <w:r>
        <w:rPr>
          <w:b/>
          <w:sz w:val="24"/>
        </w:rPr>
        <w:t>2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</w:rPr>
        <w:t>1. Каковы критерии актуальности научной работы</w:t>
      </w:r>
      <w:r>
        <w:rPr>
          <w:i/>
        </w:rPr>
        <w:t xml:space="preserve">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</w:rPr>
        <w:t>6</w:t>
      </w:r>
      <w:r>
        <w:rPr>
          <w:b/>
        </w:rPr>
        <w:t xml:space="preserve">. Как защитить свои авторские права на опубликованные в Интернете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слов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b/>
          <w:b/>
        </w:rPr>
      </w:pPr>
      <w:r>
        <w:rPr>
          <w:b/>
        </w:rPr>
        <w:t xml:space="preserve">1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  <w:bookmarkStart w:id="4" w:name="_Hlk130113409"/>
      <w:bookmarkStart w:id="5" w:name="_Hlk130113409"/>
      <w:bookmarkEnd w:id="5"/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Что вы знаете о гипотезе как форме научного познания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логическую структуру гипотезы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left="720" w:right="5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Какие вы знаете требования, предъявляемые к научным гипотеза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Проблемная ситуация как возникновение противоречия в п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1%23_Toc846956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едпосылки возникновения и постановки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2%23_Toc846956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Разработка и решение научных пробл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3%23_Toc846956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Решение проблем как показатель прогресса наук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5%23_Toc8469562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Гипотеза как форма научного позн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6%23_Toc846956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Логическая структура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7%23_Toc846956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Вероятностный характер гипотезы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8%23_Toc846956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Требования, предъявляемые к научным гипотеза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%D0%A4%D0%9E%D0%A1/%D1%82%D0%B5%D1%80%D0%B7%D0%B8/%D0%BC%D0%B0%D0%B3%D0%B8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29%23_Toc846956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5. Эвристические принципы отбора гипотез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Место и роль абдукции как специфической формы умозаключения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Отношение абдукции к другим формам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3. Абдукция как основная форма недедуктивных умозаключений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4. Абдукция и законы наук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Специфические особенности проверки научных теорий</w:t>
        <w:tab/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Проблемы подтверждения и опровержения теории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Методы и модели научного объясне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Методы и функции понимания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%D1%80%D0%B0%D0%B1%20%D1%81%D1%82%D0%BE%D0%BB/%D0%BA%D0%B0%D1%84%D0%B5%D0%B4%D1%80%D0%B0/16-17/%D0%A3%D0%9C%D0%9A%D0%94/%D0%9C%D0%B5%D1%82%D0%BE%D0%B4%D0%BE%D0%BB%D0%B3%D0%B8%D1%8F%20%D0%BD%D0%B0%D1%83%D1%87%20%D0%B8%D1%81%D1%81%D0%BB%D0%B5%D0%B4/%D0%9B%D0%B5%D0%BA%D1%86%D0%B8%D0%B8%20%D0%9C%D0%B5%D1%82%D0%BE%D0%B4%D0%BE%D0%BB%D0%BE%D0%B3%D0%B8%D1%8F%20%D0%BD%D0%B0%D1%83%D1%87%D0%BD%D0%BE%D0%B3%D0%BE%20%D0%B8%D1%81%D1%81%D0%BB%D0%B5%D0%B4%D0%BE%D0%B2%D0%B0%D0%BD%D0%B8%D1%8F.doc" \l "__RefHeading___Toc846956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Методы предвидения, предсказания и прогнозирования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Как вы видите современный взгляд на гипотенко -дедуктивный метод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Что входит в естествознание,</w:t>
      </w:r>
      <w:r>
        <w:rPr>
          <w:rStyle w:val="InternetLink"/>
          <w:bCs/>
        </w:rPr>
        <w:fldChar w:fldCharType="end"/>
      </w:r>
      <w:r>
        <w:rPr>
          <w:bCs/>
        </w:rPr>
        <w:t xml:space="preserve"> как</w:t>
      </w:r>
      <w:r>
        <w:rPr/>
        <w:t xml:space="preserve"> г</w:t>
      </w:r>
      <w:r>
        <w:rPr>
          <w:bCs/>
        </w:rPr>
        <w:t>ипотетико-дедуктивный метод?</w:t>
      </w:r>
    </w:p>
    <w:p>
      <w:pPr>
        <w:pStyle w:val="Normal"/>
        <w:shd w:fill="FFFFFF" w:val="clear"/>
        <w:ind w:right="5" w:firstLine="72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Что входит в логическую структуру гнпотетико-дедуктивных систем</w:t>
      </w:r>
      <w:r>
        <w:rPr>
          <w:rStyle w:val="InternetLink"/>
          <w:bCs/>
        </w:rPr>
        <w:fldChar w:fldCharType="end"/>
      </w:r>
      <w:r>
        <w:rPr>
          <w:bCs/>
        </w:rPr>
        <w:t>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1Evgeshka/%D0%A0%D0%B0%D0%B1%D0%BE%D1%82%D0%B0/%D0%BA%D0%B0%D1%84%D0%B5%D0%B4%D1%80%D0%B0%202023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hanging="0"/>
        <w:jc w:val="both"/>
        <w:rPr>
          <w:bCs/>
        </w:rPr>
      </w:pPr>
      <w:r>
        <w:rPr>
          <w:b/>
          <w:sz w:val="28"/>
          <w:szCs w:val="28"/>
        </w:rPr>
        <w:t>Тема 2.5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1. Каково место и роль абдукции как специфической формы умозаключения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>2. Каково отношение абдукции к другим формам умозаключений?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1%23_Toc846956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1. Исторические корни и современный взгляд на гипотетнко -дедуктивный метод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2%23_Toc8469563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2. Гипотетико-дедуктивный метод в естествознании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3%23_Toc846956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3. Логическая структура гнпотетико-дедуктивных систем</w:t>
      </w:r>
      <w:r>
        <w:rPr>
          <w:rStyle w:val="InternetLink"/>
          <w:b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../C:/Users/Admin/Downloads/Akaev/%D0%9C%D0%BE%D0%B8%20%D0%B4%D0%BE%D0%BA%D1%83%D0%BC%D0%B5%D0%BD%D1%82%D1%8B/%D0%9B%D0%B5%D0%BA%D1%86%D0%B8%D0%B8%20%D0%9C%D0%B5%D1%82%D0%BE%D0%B4%D0%BE%D0%BB%D0%BE%D0%B3%D0%B8%D1%8F%20%D0%BD%D0%B0%D1%83%D1%87%D0%BD%D0%BE%D0%B3%D0%BE%20%D0%B8%D1%81%D1%81%D0%BB%D0%B5%D0%B4%D0%BE%D0%B2%D0%B0%D0%BD%D0%B8%D1%8F+.doc" \l "__RefHeading___Toc84695634%23_Toc846956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4. Метод математической гипотезы как разновидность гипотетико-дедуктивного метода</w:t>
      </w:r>
      <w:r>
        <w:rPr>
          <w:rStyle w:val="InternetLink"/>
          <w:bCs/>
        </w:rPr>
        <w:fldChar w:fldCharType="end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6" w:name="_Hlk130113432"/>
      <w:bookmarkStart w:id="7" w:name="_Hlk131148540"/>
      <w:bookmarkEnd w:id="6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31148540"/>
      <w:bookmarkStart w:id="9" w:name="_Hlk13114854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_Hlk131148562"/>
      <w:bookmarkEnd w:id="10"/>
      <w:r>
        <w:rPr>
          <w:b/>
          <w:sz w:val="28"/>
          <w:szCs w:val="28"/>
        </w:rPr>
        <w:t>Блок Б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bookmarkStart w:id="11" w:name="_Hlk131148562"/>
      <w:bookmarkEnd w:id="11"/>
      <w:r>
        <w:rPr/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понятие «здравый смысл»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науч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интерсубъективность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критерий непротиворечивости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различаются критерии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проблемной ситу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облема от задач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детерминируется возникновение проблем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стадии разработки пробл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высказывания в логике называют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факты называют релевантными к гипотез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объяснительн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различные смыслы придаются простоте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ют собой нормы научного исслед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умозаключения называются гипотетическ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ценивается логическая сила гипоте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 xml:space="preserve">Что называют -«математической гипотезой»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абдукция от дедукции и индук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Из чего складывается процесс проверки научных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 чему сводится концептуальная проверяемость теор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т чего зависит проверяемость теор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ит суть научн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виды объяс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требования предъявляются к научному объясне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собой представляет практический силлогиз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онима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ово соотношение между интерпретацией и понимани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диалог в пониман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характеризуйте основные типы и уровни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видение от объяс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основные типы предви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ется предсказание от прогноз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Оцените преимущества и недостатки методов современ ной соци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веберовскую социологию называют «понимающей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ую роль играет герменевтика в гуманитарных исследо вания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рассматривается герменевтический круг в диалек 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Как определяют смысл в логике и герменевти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твор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В чем заключается диалогический характер поним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/>
      </w:pPr>
      <w:r>
        <w:rPr/>
        <w:t>Что представляет собой косвенный диалог и в чем он вы ражается?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2" w:name="_Hlk130113459"/>
      <w:bookmarkStart w:id="13" w:name="_Hlk130113459"/>
      <w:bookmarkEnd w:id="13"/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контрольной работы </w:t>
      </w:r>
      <w:bookmarkStart w:id="14" w:name="_Hlk131148628"/>
      <w:r>
        <w:rPr>
          <w:b/>
          <w:sz w:val="28"/>
          <w:szCs w:val="28"/>
        </w:rPr>
        <w:t>(заочная форма обучения)</w:t>
      </w:r>
      <w:bookmarkEnd w:id="14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 xml:space="preserve">Назовите основные цели научного исследования. 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 xml:space="preserve">Охарактеризуйте понятие научного знания. 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Назовите общие принципы научной деятель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В чём заключаются «аксиома», «гипотеза», «теория» как основные понятия методологии науки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 xml:space="preserve">Дайте классификация научных исследований. 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Чем обусловливается применение того или иного метода в научном исследовании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 xml:space="preserve">Охарактеризуйте этапы научно-исследовательской работы. 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характеризуйте общенаучный метод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Дайте понятие метода научной абстракции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пишите особенности метода анализа и синтеза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характеризуйте индукцию как общелогический методы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характеризуйте Дедукция как общелогический метод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В чем заключается особенности применения метода индукции и дедукции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Теоретические методы исследования: абстрагирование, идеализация, формализац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Эмпирические методы исследования: наблюдение, эксперимент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Математические методы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Почему необходимо применение исторического метода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Когда необходимо применение метода от простого к сложному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Дайте определение методу формализации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Что понимают под методом аналогии? 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 xml:space="preserve">В чем различие и сходство понятий "проблема" и "проблемная ситуация"? 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Дайте определение объекта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пишите процедуру предварительного анализа объекта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Дайте определение предмета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пишите порядок предварительного анализа предмета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В чем заключаются сложности определения целей исследования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Каковы особенности определения задач исследования?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Выявите соотнесение гипотезы и целей и задач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Обоснуйте необходимость вычленения основных понятий в процессе исследования.</w:t>
      </w:r>
    </w:p>
    <w:p>
      <w:pPr>
        <w:pStyle w:val="Normal"/>
        <w:numPr>
          <w:ilvl w:val="0"/>
          <w:numId w:val="4"/>
        </w:numPr>
        <w:shd w:fill="FFFFFF" w:val="clear"/>
        <w:ind w:left="0" w:right="5" w:firstLine="709"/>
        <w:jc w:val="both"/>
        <w:rPr/>
      </w:pPr>
      <w:r>
        <w:rPr/>
        <w:t>Как используется метод наблюдения в исследованиях социально-культурной сфер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bookmarkStart w:id="15" w:name="_Hlk131148723"/>
      <w:bookmarkEnd w:id="15"/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color w:val="000000"/>
          <w:spacing w:val="1"/>
          <w:w w:val="108"/>
        </w:rPr>
        <w:t>1.</w:t>
      </w:r>
      <w:r>
        <w:rPr/>
        <w:t xml:space="preserve"> Назовите основные цели научного исследования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16" w:name="_Hlk130113496"/>
      <w:bookmarkStart w:id="17" w:name="_Hlk130113496"/>
      <w:bookmarkEnd w:id="17"/>
    </w:p>
    <w:p>
      <w:pPr>
        <w:pStyle w:val="Normal"/>
        <w:shd w:fill="FFFFFF" w:val="clear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bookmarkStart w:id="18" w:name="_Hlk131148723"/>
      <w:bookmarkStart w:id="19" w:name="_Hlk131148739"/>
      <w:bookmarkEnd w:id="18"/>
      <w:bookmarkEnd w:id="19"/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color w:val="000000"/>
        </w:rPr>
      </w:pPr>
      <w:bookmarkStart w:id="20" w:name="_Hlk131148739"/>
      <w:bookmarkEnd w:id="20"/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овая мысль эллинизм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идеи стоицизм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взгляды Вольтера (1694-1778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Завещание" Ж. Мелье (1664-1729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"Кодекс природы" Морелл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ая программа Г. Бабефа (1760-1797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А. Сен-Симона (1760-1825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Ш. Фурье (1772-1873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овое учение марксизм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Юридический позитивизм Дж. Остина (1790-1859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Либеральные учения в России XIX - нач. XX веко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"Философические письма" П.Я. Чаадаева (1794-1856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М.А. Бакунин (1814-1876) о солидарности и свобод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ая теория Э. Бернштейна (1850-1932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Нормативистская теория Г. Кельзена (1881-1973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онцепция "свободного права" Е. Эрлих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оциологическая юриспруденция Р. Паунда (1870-1964).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bookmarkStart w:id="21" w:name="_Hlk131148833"/>
      <w:bookmarkStart w:id="22" w:name="_Hlk130113529"/>
      <w:bookmarkEnd w:id="21"/>
      <w:bookmarkEnd w:id="22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/>
      </w:pPr>
      <w:bookmarkStart w:id="23" w:name="_Hlk130113542"/>
      <w:bookmarkEnd w:id="23"/>
      <w:r>
        <w:rPr/>
        <w:t>Критерии и шкалы оценивания презента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984"/>
        <w:gridCol w:w="1985"/>
        <w:gridCol w:w="2182"/>
        <w:gridCol w:w="2076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bookmarkStart w:id="24" w:name="_Hlk131148833"/>
      <w:bookmarkEnd w:id="24"/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</w:t>
      </w:r>
    </w:p>
    <w:p>
      <w:pPr>
        <w:pStyle w:val="Style15"/>
        <w:spacing w:before="0" w:after="0"/>
        <w:ind w:firstLine="709"/>
        <w:jc w:val="both"/>
        <w:rPr/>
      </w:pPr>
      <w:r>
        <w:rPr/>
        <w:t>«Я </w:t>
      </w:r>
      <w:r>
        <w:rPr>
          <w:i/>
          <w:iCs/>
        </w:rPr>
        <w:t>все равно собираюсь уходить</w:t>
      </w:r>
      <w:r>
        <w:rPr/>
        <w:t>»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подготовка будущих мастеров к изучению мотивов деятельности учащегося (предшествующей, настоящей, будущей), путей развития познавательного интереса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мастера производственного обучения; учащийся, играющий роль Максима — учащегося ПТУ; учащийся, играющий роль преподавателя физкультуры; учащиеся, играющие роли преподавателей математики, физики; учащийся, играющий роль тренера; учащийся, играющий роль матери Максима; учащие- 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стера производственного обуче- н и я»: «Вы работаете в училище пятый год после окончания индустриальнопедагогического техникума. Неплохо знаете учащихся. В частности, знаете, что Максим собирается бросить училище и мечтает посвятить себя спорту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математики»: «Вы работаете в училище 8 лет, любите свой предмет, болезненно воспринимаете недостаточно серьезное отношение учащихся к математик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фи зи к и»: «Вы работаете в училище 3 года, учащихся знаете недостаточно хорошо, не можете привыкнуть после работы в школе к специфике училищ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тренера»: «Вы руководите секцией волейбола в училище, любите свое дело, работаете девятый год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ксима»: «Вы учитесь на II курсе по специальности “Наладчик агрегатных и специальных станков”, недоверчивы к советам родителей, с друзьями откровенны. Специальность вас не интересует, поступили в училище по совету классного руководител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матери Максима»: «Вам 45 лет, вы не пользуетесь у сына авторитетом, не имеете с ним контакта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наблюдать за ходом беседы и принять участие в обсуждении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беседы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ть. Здравствуйте, меня интересуют дела моего сына Максима. В последнее время он стал больше «мяч гонять», чем заниматься. Поговаривает, что бросит училище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К сожалению, и мы стали замечать подобное. Специальность он выбрал сложную, а интерес к ней пропал. Беспокоят нас и знания Максима по физике и математике. Я сейчас приглашу преподавател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физики. Максим работать может, но у него нет усидчив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математики. Ему сейчас нужно выбрать: или мяч, или математи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Мастер. Может быть, пригласить тренера? </w:t>
      </w:r>
      <w:r>
        <w:rPr>
          <w:i/>
          <w:iCs/>
        </w:rPr>
        <w:t>(Обращается к матери Максима.)</w:t>
      </w:r>
      <w:r>
        <w:rPr/>
        <w:t> Я сейчас его приведу.</w:t>
      </w:r>
    </w:p>
    <w:p>
      <w:pPr>
        <w:pStyle w:val="Style15"/>
        <w:spacing w:before="0" w:after="0"/>
        <w:ind w:firstLine="709"/>
        <w:jc w:val="both"/>
        <w:rPr/>
      </w:pPr>
      <w:r>
        <w:rPr/>
        <w:t>Тренер. Максим настырный, любит волейбол, отрабатывает каждый удар. Только не знаю, выйдет ли из него преподаватель физкультуры. Он мечтает о спортивном учебном заведении, но и там нужно знать и физику, и математику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«экспертам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1. Оцените правильность организации беседы мастер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2. Выяснены ли причины плохой успеваемости Максима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3. Выработан ли единый педагогический подход к учащемуся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4. Какие мотивы учения не использовал мастер в случае с Максимом?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5. Каким образом можно было бы повысить познавательный интерес Максима?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firstLine="709"/>
        <w:jc w:val="both"/>
        <w:rPr>
          <w:b/>
          <w:b/>
          <w:iCs/>
        </w:rPr>
      </w:pPr>
      <w:r>
        <w:rPr>
          <w:b/>
          <w:iCs/>
        </w:rPr>
        <w:t xml:space="preserve">Тема 2.1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</w:rPr>
        <w:t>«Можно ли так? Если не так</w:t>
      </w:r>
      <w:r>
        <w:rPr/>
        <w:t>, </w:t>
      </w:r>
      <w:r>
        <w:rPr>
          <w:i/>
          <w:iCs/>
        </w:rPr>
        <w:t>то как?*</w:t>
      </w:r>
    </w:p>
    <w:p>
      <w:pPr>
        <w:pStyle w:val="Style15"/>
        <w:spacing w:before="0" w:after="0"/>
        <w:ind w:firstLine="709"/>
        <w:jc w:val="both"/>
        <w:rPr/>
      </w:pPr>
      <w:r>
        <w:rPr/>
        <w:t>Педагогическую игру «Можно ли так? Если не так, то как?» следует проводить на семинарском занятии «Методы проверки и оценки знаний, умений и навыков учащихся» после обсуждения теоретических вопросов семинара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выработка правильного подхода к проверке и оценке знаний учащих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Петрова — учащегося ПТУ; учащиеся, играющие роль учащихся группы; учаш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 спецтехнологии»: «Вы пятнадцатый год преподаете токарное дело. Применяете самые различные методы проверки и оценки знаний учащихся. Ребята вас уважают, пользуетесь авторитето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 етр о в а»: «Вы учитесь на II курсе, любите токарное дело, занимаетесь без троек. Среди ребят не пользуетесь уважением, так как, кроме учебы, вас ничего не интересует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одного из учащихся группы»: «Вы учитесь неплохо, но завидуете успехам Петрова, враждуете с ним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следить за действиями преподавателя и учащихся и ответить на следующие вопрос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1. Имеет ли право преподаватель поручать оценивать знания учащихся своему ученику?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2. Вправе ли учащиеся группы не согласиться с оценкой, выставленной Петровым?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3. Прав ли преподаватель спецтехнологии, вернувший учащемуся работу, не оценив ее?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4. Каковы современные способы контроля и оценки знаний и умений учащихся?»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просмотрел ваш диктант по технологическим терминам. Лучше всех работу написал Петров. Я поручаю ему дома проверить все работы и выставить оценки. Работа простая, в ней нет расчетов. Думаю, что Петров справится. А теперь перейдем к изучению новой темы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щиеся группы (с </w:t>
      </w:r>
      <w:r>
        <w:rPr>
          <w:i/>
          <w:iCs/>
        </w:rPr>
        <w:t>места).</w:t>
      </w:r>
      <w:r>
        <w:rPr/>
        <w:t> У него врагов много, двоек половина буде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— </w:t>
      </w:r>
      <w:r>
        <w:rPr/>
        <w:t>Дома любой по словарю провер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Ладно, пусть проверяет здесь, а вы пока самостоятельно изучите по учебнику новую тему.</w:t>
      </w:r>
    </w:p>
    <w:p>
      <w:pPr>
        <w:pStyle w:val="Style15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(Петров молча берет работы у преподавателя и проверяет их.)</w:t>
      </w:r>
    </w:p>
    <w:p>
      <w:pPr>
        <w:pStyle w:val="Style15"/>
        <w:spacing w:before="0" w:after="0"/>
        <w:ind w:firstLine="709"/>
        <w:jc w:val="both"/>
        <w:rPr/>
      </w:pPr>
      <w:r>
        <w:rPr/>
        <w:t>Один из учащихся. Вот еще не хватало, чтобы он мою работу проверял. Я не меньше его знаю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2.</w:t>
      </w:r>
    </w:p>
    <w:p>
      <w:pPr>
        <w:pStyle w:val="Style15"/>
        <w:spacing w:before="0" w:after="0"/>
        <w:ind w:firstLine="709"/>
        <w:jc w:val="both"/>
        <w:rPr/>
      </w:pPr>
      <w:r>
        <w:rPr/>
        <w:t>«</w:t>
      </w:r>
      <w:r>
        <w:rPr>
          <w:i/>
          <w:iCs/>
        </w:rPr>
        <w:t>Что с ней делать ?*</w:t>
      </w:r>
    </w:p>
    <w:p>
      <w:pPr>
        <w:pStyle w:val="Style15"/>
        <w:spacing w:before="0" w:after="0"/>
        <w:ind w:firstLine="709"/>
        <w:jc w:val="both"/>
        <w:rPr/>
      </w:pPr>
      <w:r>
        <w:rPr/>
        <w:t>Эту игру рекомендуется проводить на семинарском занятии после обсуждения теоретических вопрос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 игры: формирование у учащихся педагогических умений, обеспечивающих нестандартные профессиональные действ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Участники игры: учащийся, играющий роль преподавателя спец- технологии; учащийся, играющий роль старосты группы; учащаяся, играющая роль Люды Денисенко — учащейся училища; учащиеся-«эксперт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преподавателя»: «Вы преподаете токарное дело десятый год после окончания политехнического института, пользуетесь авторитетом среди учащихся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Люды Денисенко»: «Вы учитесь в профтехучилище, приобретаете профессию “токарь”. Увлечены больше своим внешним видом, чем обучением в училище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старосты труппы»: «Вы второй год выполняете обязанности старосты группы. К делу относитесь добросовестно».</w:t>
      </w:r>
    </w:p>
    <w:p>
      <w:pPr>
        <w:pStyle w:val="Style15"/>
        <w:spacing w:before="0" w:after="0"/>
        <w:ind w:firstLine="709"/>
        <w:jc w:val="both"/>
        <w:rPr/>
      </w:pPr>
      <w:r>
        <w:rPr/>
        <w:t>Инструкция для «экспертов»: «Ваша задача — оценить действия преподавателя, старосты групп, Люды Денисенко и учащихся группы».</w:t>
      </w:r>
    </w:p>
    <w:p>
      <w:pPr>
        <w:pStyle w:val="Style15"/>
        <w:spacing w:before="0" w:after="0"/>
        <w:ind w:firstLine="709"/>
        <w:jc w:val="both"/>
        <w:rPr/>
      </w:pPr>
      <w:r>
        <w:rPr/>
        <w:t>Фрагмент урока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 спецтехнологии входит в аудиторию. Не успел он начать урок, как староста группы обращается к нему с вопрос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Можно обратиться к вам не по уроку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Это очень важно? Тогда, пожалуйс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Что нам делать с Людой Денисенко? Пропускает занятия, грубит учащимся своей группы, от рук отбилась. Она не только к вам на урок не пришла, но и на другие не ходит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А мастер с ней беседовал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Беседовал, а толку нет. С ней уже все говорили и на собрании обсуждали ее поведение. Денисенко все равно выйдет сухой из воды, а обвинит в плохой успеваемости в первую очередь коллектив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Ребята, я чувствую, что вы все очень расстроены. Думаю, нужно найти Денисенко и пригласить се на урок от моего имени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ы меня звали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Что случилось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ичег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 таком случае попросите в учебной части разрешение присутствовать на уроке.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Была, разрешили, можно сесть?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Пожалуйста, но почему за вами должны ходить и искать вас по всему училищу? Сегодня будем изучать на уроке сложный материал. Самостоятельно вам его не понять. Почему вы игнорируете спец- предмет? Вы ведь будущий токарь!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Нет особого желания вкалывать на заводе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И часто у вас такой настрой?</w:t>
      </w:r>
    </w:p>
    <w:p>
      <w:pPr>
        <w:pStyle w:val="Style15"/>
        <w:spacing w:before="0" w:after="0"/>
        <w:ind w:firstLine="709"/>
        <w:jc w:val="both"/>
        <w:rPr/>
      </w:pPr>
      <w:r>
        <w:rPr/>
        <w:t>Люда. Всяко!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. Вы слышите выкрики ребят. Ваши товарищи не хотят заниматься с вами в одной группе. До того вы, видимо, всем насолили. И помните. Внешняя красота — это не все. По одежке встречают, по уму провожают. Больше у меня, к сожалению, нет времени на вас. Вы и так отняли у меня 7 минут урока.</w:t>
      </w:r>
    </w:p>
    <w:p>
      <w:pPr>
        <w:pStyle w:val="Style15"/>
        <w:spacing w:before="0" w:after="0"/>
        <w:ind w:firstLine="709"/>
        <w:jc w:val="both"/>
        <w:rPr/>
      </w:pPr>
      <w:r>
        <w:rPr/>
        <w:t>Через день после этого случ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подаватель </w:t>
      </w:r>
      <w:r>
        <w:rPr>
          <w:i/>
          <w:iCs/>
        </w:rPr>
        <w:t>(встретив старосту группы</w:t>
      </w:r>
      <w:r>
        <w:rPr/>
        <w:t>, </w:t>
      </w:r>
      <w:r>
        <w:rPr>
          <w:i/>
          <w:iCs/>
        </w:rPr>
        <w:t>спрашивает).</w:t>
      </w:r>
      <w:r>
        <w:rPr/>
        <w:t> Конфликт не углубился? Как ведет себя Денисенко?</w:t>
      </w:r>
    </w:p>
    <w:p>
      <w:pPr>
        <w:pStyle w:val="Style15"/>
        <w:spacing w:before="0" w:after="0"/>
        <w:ind w:firstLine="709"/>
        <w:jc w:val="both"/>
        <w:rPr/>
      </w:pPr>
      <w:r>
        <w:rPr/>
        <w:t>Староста группы. Все нормально. Участвовала вместе со всеми в уборке территории, стала меньше грубить. Виду не подает, что был разговор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просы для обсужден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1. Прав ли был преподаватель, прислушавшись к мнению группы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2. Сумел ли преподаватель верно оценить ситуацию?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3. Как бы вы поступили в данной ситуации?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center"/>
        <w:rPr/>
      </w:pPr>
      <w:bookmarkStart w:id="25" w:name="_Hlk130113573"/>
      <w:bookmarkEnd w:id="25"/>
      <w:r>
        <w:rPr/>
        <w:t>Критерии и шкалы оценивания индивидуального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69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2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6" w:name="_Hlk130114686"/>
      <w:bookmarkEnd w:id="26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bookmarkStart w:id="27" w:name="_Hlk130114686"/>
      <w:bookmarkEnd w:id="27"/>
      <w:r>
        <w:rPr>
          <w:b/>
          <w:bCs/>
          <w:spacing w:val="-3"/>
          <w:sz w:val="28"/>
          <w:szCs w:val="28"/>
        </w:rPr>
        <w:t>Перечень вопросов к зачет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</w:rPr>
      </w:pPr>
      <w:bookmarkStart w:id="28" w:name="_Hlk130113629"/>
      <w:bookmarkEnd w:id="28"/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мысль эллиниз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и стоициз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взгляды Вольтера (1694-177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вещание" Ж. Мелье (1664-172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Кодекс природы" Морел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программа Г. Бабефа (1760-179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А. Сен-Симона (1760-182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Ш. Фурье (1772-187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ое учение марксиз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Юридический позитивизм Дж. Остина (1790-185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иберальные учения в России XIX - нач. XX ве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Философические письма" П.Я. Чаадаева (1794-1856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.А. Бакунин (1814-1876) о солидарности и свобо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теория Э. Бернштейна (1850-193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ормативистская теория Г. Кельзена (1881-197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онцепция "свободного права" Е. Эрлих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ологическая юриспруденция Р. Паунда (1870-196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сихологическая теория права Л.И. Петражицкого (1867-193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ория "возрожденного естественного права". Светское (А. Кауфман, Дж. Роулс, Л. Фуллер) и католическое (Ж. Маритен) направления уч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новные тенденции развития политико-правовой идеолог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7222"/>
      </w:tblGrid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ология и методы научных исследован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етодология и методы научных исследований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szCs w:val="24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3">
    <w:name w:val="Текст концевой сноски Знак"/>
    <w:qFormat/>
    <w:rPr>
      <w:lang w:val="uk-UA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Gtcctc">
    <w:name w:val="gt-cc-tc"/>
    <w:basedOn w:val="Style9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9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9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Itakdmenuiteminputtoolname1">
    <w:name w:val="ita-kd-menuitem-inputtool-name1"/>
    <w:basedOn w:val="Style9"/>
    <w:qFormat/>
    <w:rPr/>
  </w:style>
  <w:style w:type="character" w:styleId="Itakdmenuitemsetting1">
    <w:name w:val="ita-kd-menuitem-setting1"/>
    <w:basedOn w:val="Style9"/>
    <w:qFormat/>
    <w:rPr/>
  </w:style>
  <w:style w:type="character" w:styleId="Altedited1">
    <w:name w:val="alt-edited1"/>
    <w:qFormat/>
    <w:rPr>
      <w:color w:val="4D90F0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S3">
    <w:name w:val="s3"/>
    <w:basedOn w:val="Style9"/>
    <w:qFormat/>
    <w:rPr/>
  </w:style>
  <w:style w:type="character" w:styleId="S2">
    <w:name w:val="s2"/>
    <w:basedOn w:val="Style9"/>
    <w:qFormat/>
    <w:rPr/>
  </w:style>
  <w:style w:type="character" w:styleId="131">
    <w:name w:val=" Знак Знак13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shd w:fill="FFFFFF" w:val="clear"/>
    </w:rPr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07:00Z</dcterms:created>
  <dc:creator>User</dc:creator>
  <dc:description/>
  <cp:keywords/>
  <dc:language>en-US</dc:language>
  <cp:lastModifiedBy>LENOVO</cp:lastModifiedBy>
  <cp:lastPrinted>2023-04-07T12:47:00Z</cp:lastPrinted>
  <dcterms:modified xsi:type="dcterms:W3CDTF">2023-11-28T08:53:00Z</dcterms:modified>
  <cp:revision>6</cp:revision>
  <dc:subject/>
  <dc:title>Министерство образования и науки Донецкой Народной Республики</dc:title>
</cp:coreProperties>
</file>